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ЫНДИНООСТРОВСКОГО СЕЛЬСКОГО ПОСЕЛЕНИЯ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я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ПРОЕКТ РЕШ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1» апреля   2025 г.                                                                                  №__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Вындиноос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х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 и плановый период 2025-2026 годо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Вындиноостровского сельского поселения Волховского муниципального района за 2024 год и плановый период 2025-2026 годов, Совет депутатов Вындиноостровского сельского поселения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Вындиноостровского сельского поселения Волховского муниципального района за 2024 год и плановый период 2025-2026 годов по доходам в сумме 51 311 816,07  рублей и по расходам в сумме 43 947 477,2 рублей с превышением расходов над доходами в сумме  -7 364 338,87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 Вындиноостровского сельского поселения за 2024 год и плановый период 2025-2026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 Вындиноостровского сельского поселения за 2024 год и плановый период 2025-2026 годов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 согласно приложению № 3 «Распределение бюджетных ассигнований  Вындиноостровского сельского поселения по разделам и подразделам классификации расходов за 2024 год и плановый период 2025-202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 согласно приложению № 4 «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за 2024 год и плановый период 2025-2026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 согласно приложению № 5 «Ведомственная структура расходов бюджета   Вындиноостровского сельского поселения за 2024 год и плановый период 2025-2026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тчет об использовании средств дорожного фонда бюджета Вындиноостровского сельского поселения Волховского муниципального района за 2024 год и плановый период 2025-2026 годов согласно приложению №6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Глава  Вындиноостровского сельского </w:t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Волховского муниципального </w:t>
      </w:r>
    </w:p>
    <w:p>
      <w:pPr>
        <w:pStyle w:val="Normal"/>
        <w:ind w:right="97" w:hanging="0"/>
        <w:rPr/>
      </w:pPr>
      <w:r>
        <w:rPr>
          <w:sz w:val="28"/>
          <w:szCs w:val="28"/>
        </w:rPr>
        <w:t xml:space="preserve">района Ленинградской области                                                 Алексашкин Э.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Пользователь Asus</cp:lastModifiedBy>
  <cp:lastPrinted>2020-02-27T11:11:00Z</cp:lastPrinted>
  <dcterms:modified xsi:type="dcterms:W3CDTF">2025-03-10T14:27:00Z</dcterms:modified>
  <cp:revision>146</cp:revision>
  <dc:subject/>
  <dc:title>                                         </dc:title>
</cp:coreProperties>
</file>